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72 Disco Ювенал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еєв Сергі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каче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пова Вікторія(Ірпінь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6      7      8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83     6 4 4 5 4  -      -      -      3      -      -    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3    8 8 8 8 7  -      -      -      -      -      -      -      5       8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5    7 6 7 7 8  -      -      -      -      -      -      4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7    1 5 6 6 6  -      -      -      -      -      5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1    2 7 5 3 3  -      -      3(8)   3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9    4 3 3 4 2  -      -      3(8)   5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3    5 1 2 2 1  -      4      -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3    3 2 1 1 5  -      3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56"/>
        <w:gridCol w:w="1178"/>
        <w:gridCol w:w="1284"/>
        <w:gridCol w:w="1492"/>
        <w:gridCol w:w="2225"/>
        <w:gridCol w:w="2330"/>
        <w:gridCol w:w="863"/>
      </w:tblGrid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3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ук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3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а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я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с Центр ;Успіх</w:t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вяк Ірин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9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растова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1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мигора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х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ченко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ся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єць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айчук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фанія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2"/>
        <w:gridCol w:w="1281"/>
        <w:gridCol w:w="1394"/>
        <w:gridCol w:w="1622"/>
        <w:gridCol w:w="2418"/>
        <w:gridCol w:w="2534"/>
      </w:tblGrid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3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ук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5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3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а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я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с Центр ;Успіх</w:t>
            </w:r>
          </w:p>
        </w:tc>
        <w:tc>
          <w:tcPr>
            <w:tcW w:w="25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вяк Ірина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9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растова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5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1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мигора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5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х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25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ченко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ся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5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єць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5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айчук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фанія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5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07:40:00Z</dcterms:created>
  <dc:creator>1</dc:creator>
  <dc:description/>
  <cp:keywords/>
  <dc:language>en-US</dc:language>
  <cp:lastModifiedBy>1</cp:lastModifiedBy>
  <dcterms:modified xsi:type="dcterms:W3CDTF">2026-02-16T08:35:00Z</dcterms:modified>
  <cp:revision>3</cp:revision>
  <dc:subject/>
  <dc:title>Міжнародні відкриті змагання з Disco, DiscoSlow, Lyrical, DiscoFreestyle</dc:title>
</cp:coreProperties>
</file>